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ne, Cosine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MLM, 8 May 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agra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degrees is an incline of 1 i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5 degrees is an incline of 1 agains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distant side of height 1, the distance to it is (45/ang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is determine the length of the hypotenuse. using x^2+y^2=z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ngths of the three sides are now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at take the ratio of the distant side to the hypotenuse (cos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gles 45 to 90, use the opposite internal angle and use the length of the other shor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g &lt;= 45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ng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, ang &gt; 45 and ang &lt;= 90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e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n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ine, list the two equations in the opposit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ge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gen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</m:t>
            </m:r>
          </m:den>
        </m:f>
      </m:oMath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v.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sine(ByVal ang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cs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eg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270 And ang &lt;= 36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180 And ang &lt;= 27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ang - 18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90 And ang &lt;= 18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 - (ang - 90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lt;= 4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 = 1 / Sqr((ang / 45) ^ 2 +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 - a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 = (ang / 45) / Sqr((ang / 45) ^ 2 +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eg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sine = -c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sine = c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ine(ByVal ang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n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eg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270 And ang &lt;= 36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180 And ang &lt;= 27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ang - 18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gt; 90 And ang &lt;= 18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 - (ang - 9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&lt;= 4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n = (ang / 45) / Sqr((ang / 45) ^ 2 +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 - a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n = 1 / Sqr((ang / 45) ^ 2 +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neg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ine = -s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ine = s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an2(ByVal ang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tn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eg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ng = 90 Or ang = 27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an2 = 1000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ang &gt; 270 And ang &lt;= 360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ang &gt; 180 And ang &lt;= 270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ang - 18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ang &gt; 90 And ang &lt;= 180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180 - ang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eg =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ang &gt; 0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ang &lt;= 45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tn = ang / 45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ang = 90 - a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tn = (45 / ang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neg = 1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an2 = -t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an2 = t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cos(cs As Double, quadrant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a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cs_sgn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s &l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_sgn = -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 = Abs(cs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s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cs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cs &lt; 1 / Sqr(2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 = Sqr(1 - cs ^ 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90 - (45 * 1 / (a * (1 / Sqr(1 - a ^ 2)))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45 * 1 / (cs * (1 / Sqr(1 - cs ^ 2))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quadrant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180 -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quadrant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180 +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quadrant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If cs_sgn &gt;= 0 And quadrant = 4 Then</w:t>
      </w:r>
    </w:p>
    <w:p>
      <w:pPr>
        <w:pStyle w:val="Normal"/>
        <w:rPr/>
      </w:pPr>
      <w:r>
        <w:rPr/>
        <w:t>'        ang = 360 - ang</w:t>
      </w:r>
    </w:p>
    <w:p>
      <w:pPr>
        <w:pStyle w:val="Normal"/>
        <w:rPr/>
      </w:pPr>
      <w:r>
        <w:rPr/>
        <w:t>'    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If cs_sgn &lt; 0 And quadrant = 3 Then</w:t>
      </w:r>
    </w:p>
    <w:p>
      <w:pPr>
        <w:pStyle w:val="Normal"/>
        <w:rPr/>
      </w:pPr>
      <w:r>
        <w:rPr/>
        <w:t>'        ang = 180 + ang</w:t>
      </w:r>
    </w:p>
    <w:p>
      <w:pPr>
        <w:pStyle w:val="Normal"/>
        <w:rPr/>
      </w:pPr>
      <w:r>
        <w:rPr/>
        <w:t>'    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rccos = a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sine(cs As Double, quadrant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a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cs_sgn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s &l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_sgn = -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 = Abs(cs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s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9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cs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cs &lt; 1 / Sqr(2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45 / Sqr((1 / cs) ^ 2 -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90 - 45 / (1 / Sqr((1 / cs) ^ 2 - 1)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quadrant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180 -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quadrant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180 +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quadrant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rcsine = ang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ctan(cs As Double, quadrant As Double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ang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cs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rctan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s = Abs(c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cs &lt; 1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45 * c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90 - 45 * (1 / cs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quadrant = 2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180 - a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quadrant = 3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180 + a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quadrant = 4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ng = 360 - a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rctan = a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2:51:00Z</dcterms:created>
  <dc:creator>24x7</dc:creator>
  <dc:description/>
  <cp:keywords/>
  <dc:language>en-US</dc:language>
  <cp:lastModifiedBy>iCafe</cp:lastModifiedBy>
  <dcterms:modified xsi:type="dcterms:W3CDTF">2010-06-19T02:51:00Z</dcterms:modified>
  <cp:revision>2</cp:revision>
  <dc:subject/>
  <dc:title>Sine, Cosine</dc:title>
</cp:coreProperties>
</file>